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18"/>
          <w:szCs w:val="18"/>
        </w:rPr>
        <w:t>К письму «____»____________г. №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вакансиях на 2019-2020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70"/>
        <w:gridCol w:w="2246"/>
        <w:gridCol w:w="1311"/>
        <w:gridCol w:w="1417"/>
        <w:gridCol w:w="1524"/>
        <w:gridCol w:w="1242"/>
        <w:gridCol w:w="121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сия - предме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У, ФИО директора, почтовый адрес, телефо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нагру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едоставляемого жиль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енд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щежитие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бственно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гарантии: - сумма выплат муниципальных подъем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дбавки к окла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руг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ваканс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лагаемая зарпл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образовательные учреж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ОУ «СОШ №2 с УИОП г.Улан-Удэ», Бичевина Лидия Александровна, 670000, г.Улан-Удэ, ул.Сухэ-Батора, 5, тел. 21-43-09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-36-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я по пед.стажу выслуга л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числа учащих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5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ОУ «СОШ №2 с УИОП г.Улан-Удэ», Бичевина Лидия Александровна, 670000, г.Улан-Удэ, ул.Сухэ-Батора, 5, тел. 21-43-09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-36-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я по пед.стажу выслуга л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числа учащих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5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ОУ «СОШ №2 с УИОП г.Улан-Удэ», Бичевина Лидия Александровна, 670000, г.Улан-Удэ, ул.Сухэ-Батора, 5, тел. 21-43-09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-36-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я по пед.стажу выслуга л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числа учащих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5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ОУ «СОШ №2 с УИОП г.Улан-Удэ», Бичевина Лидия Александровна, 670000, г.Улан-Удэ, ул.Сухэ-Батора, 5, тел. 21-43-09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-36-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я по пед.стажу выслуга л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числа учащих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5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ОУ «СОШ №2 с УИОП г.Улан-Удэ», Бичевина Лидия Александровна, 670000, г.Улан-Удэ, ул.Сухэ-Батора, 5, тел. 21-43-09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-36-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я по пед.стажу выслуга л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числа учащих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5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ОБЖ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Лингвистическая гимназия №3 г. Улан-Удэ», директор Шарханов Владимир Савельевич, 670000 г. Улан-Удэ ул. Советская 43, тел. 2139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ход на пенс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технологии (мальчики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Лингвистическая гимназия №3 г. Улан-Удэ», директор Шарханов Владимир Савельевич, 670000 г. Улан-Удэ ул. Советская 43, тел. 2139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ход на пенс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усского языка и литера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Лингвистическая гимназия №3 г. Улан-Удэ», директор Шарханов Владимир Савельевич, 670000 г. Улан-Удэ ул. Советская 43, тел. 2139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клас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Лингвистическая гимназия №3 г. Улан-Удэ», директор Шарханов Владимир Савельевич, 670000 г. Улан-Удэ ул. Советская 43, тел. 2139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клас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начальных классов -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Улан-Удэ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рикова Наталья Сергеевна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school</w:t>
              </w:r>
              <w:r>
                <w:rPr>
                  <w:rStyle w:val="InternetLink"/>
                  <w:sz w:val="18"/>
                  <w:szCs w:val="18"/>
                </w:rPr>
                <w:t>5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u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ude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012) 55-48-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н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английского языка -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Улан-Удэ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рикова Наталья Сергеевна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school</w:t>
              </w:r>
              <w:r>
                <w:rPr>
                  <w:rStyle w:val="InternetLink"/>
                  <w:sz w:val="18"/>
                  <w:szCs w:val="18"/>
                </w:rPr>
                <w:t>5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u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ude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012) 55-48-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н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7» г. Улан-Удэ ,  директор Очирова Светлана Хандуевна, и ответственный Гармаева Лариса Александровна, 670050, г. Улан-Удэ, ул. Чкалова, д. 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(3012)25-39-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гласно ТК РФ (ст.333-335) и Законом «Об образовании в РФ» (№ 273 ФЗ п. 5 ст.47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ольнение уч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9 000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автономное общеобразовательное учреждение «Средняя общеобразовательная школа № 7» г. Улан-Удэ,  директор Очирова Светлана Хандуевна, и ответственный Гармаева Лариса Александровна, 670050, г. Улан-Удэ, ул. Чкалова, д. 8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3012)25-39-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гласно ТК РФ (ст.333-335) и Законом «Об образовании в РФ» (№ 273 ФЗ п. 5 ст.47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сутствие уч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9 000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ической куль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автономное общеобразовательное учреждение «Средняя общеобразовательная школа № 7» г. Улан-Удэ,  директор Очирова Светлана Хандуевна, и ответственный Гармаева Лариса Александровна, 670050, г. Улан-Удэ, ул. Чкалова, д. 8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3012)25-39-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гласно ТК РФ (ст.333-335) и Законом «Об образовании в РФ» (№ 273 ФЗ п. 5 ст.47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сутствие уч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 000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автономное общеобразовательное учреждение «Средняя общеобразовательная школа № 7» г. Улан-Удэ,  директор Очирова Светлана Хандуевна, и ответственный Гармаева Лариса Александровна, 670050, г. Улан-Удэ, ул. Чкалова, д. 8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3012)25-39-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гласно ТК РФ (ст.333-335) и Законом «Об образовании в РФ» (№ 273 ФЗ п. 5 ст.47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сутствие уч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9 000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биологии, хим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7» г. Улан-Удэ,  директор Очирова Светлана Хандуевна, и ответственный Гармаева Лариса Александровна, 670050, г. Улан-Удэ, ул. Чкалова, д. 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(3012)25-39-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гласно ТК РФ (ст.333-335) и Законом «Об образовании в РФ» (№ 273 ФЗ п. 5 ст.47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сутствие уч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 000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кита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автономное общеобразовательное учреждение «Средняя общеобразовательная школа № 7» г. Улан-Удэ,  директор Очирова Светлана Хандуевна, и ответственный Гармаева Лариса Александровна, 670050, г. Улан-Удэ, ул. Чкалова, д. 8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3012)25-39-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К РФ (ст.333-335) и Законом «Об образовании в РФ» (№ 273 ФЗ п. 5 ст.47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сутствие уч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английского языка (всего – 4 вакансии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8 г. Улан-Удэ»,  Грязнова Оксана Борисовна, 670023,  г. Улан-Удэ, улица Толстихина, 2б, телефон – 224516, 2252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ье 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количества классов-комплектов, увольнение учителей в связи с переездом в другой рег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744</w:t>
            </w:r>
          </w:p>
        </w:tc>
      </w:tr>
      <w:tr>
        <w:trPr>
          <w:trHeight w:val="2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математики (всего 2 вакансии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8 г. Улан-Удэ»,  Грязнова Оксана Борисовна, 670023,  г. Улан-Удэ, улица Толстихина, 2б, телефон – 224516, 2252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ье 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количества классов-комплектов, декретный отпус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7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начальных классов (всего 3 вакансии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8 г. Улан-Удэ»,  Грязнова Оксана Борисовна, 670023,  г. Улан-Удэ, улица Толстихина, 2б, телефон – 224516, 2252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ье 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количества классов-комплек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7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физической культуры (2 вакансии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8 г. Улан-Удэ»,  Грязнова Оксана Борисовна, 670023,  г. Улан-Удэ, улица Толстихина, 2б, телефон – 224516, 2252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ье 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классов-комплек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7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технологии (мальчики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8 г. Улан-Удэ»,  Грязнова Оксана Борисовна, 670023,  г. Улан-Удэ, улица Толстихина, 2б, телефон – 224516, 2252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ье 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количества классов-комплек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7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итель математики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12 им. Героя Советского Союза Ж.Е. Тулаева» г. Улан-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митова Людмила Арсентьевна,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12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chool</w:t>
              </w:r>
              <w:r>
                <w:rPr>
                  <w:rStyle w:val="InternetLink"/>
                  <w:sz w:val="18"/>
                  <w:szCs w:val="18"/>
                </w:rPr>
                <w:t>_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uu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-78-5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8 000 –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ОБЖ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12 им. Героя Советского Союза Ж.Е. Тулаева» г. Улан-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митова Людмила Арсентьевна,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12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chool</w:t>
              </w:r>
              <w:r>
                <w:rPr>
                  <w:rStyle w:val="InternetLink"/>
                  <w:sz w:val="18"/>
                  <w:szCs w:val="18"/>
                </w:rPr>
                <w:t>_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uu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-78-5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12 им. Героя Советского Союза Ж.Е. Тулаева» г. Улан-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митова Людмила Арсентьевна,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12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chool</w:t>
              </w:r>
              <w:r>
                <w:rPr>
                  <w:rStyle w:val="InternetLink"/>
                  <w:sz w:val="18"/>
                  <w:szCs w:val="18"/>
                </w:rPr>
                <w:t>_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uu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-78-5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12 им. Героя Советского Союза Ж.Е. Тулаева» г. Улан-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митова Людмила Арсентьевна,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12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chool</w:t>
              </w:r>
              <w:r>
                <w:rPr>
                  <w:rStyle w:val="InternetLink"/>
                  <w:sz w:val="18"/>
                  <w:szCs w:val="18"/>
                </w:rPr>
                <w:t>_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uu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-78-5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000</w:t>
            </w:r>
          </w:p>
        </w:tc>
      </w:tr>
      <w:tr>
        <w:trPr>
          <w:trHeight w:val="17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технолог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12 им. Героя Советского Союза Ж.Е. Тулаева» г. Улан-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митова Людмила Арсентьевна,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12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chool</w:t>
              </w:r>
              <w:r>
                <w:rPr>
                  <w:rStyle w:val="InternetLink"/>
                  <w:sz w:val="18"/>
                  <w:szCs w:val="18"/>
                </w:rPr>
                <w:t>_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uu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78-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«Гимназия №14» г. Улан-Удэ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евская Г.Л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32, г. Улан-Удэ, ул. Чертенкова,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4-57-66, 46-21-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пуск по уходу за ребенк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инфор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«Гимназия №14» г. Улан-Удэ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евская Г.Л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32, г. Улан-Удэ, ул. Чертенкова,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4-57-66, 46-21-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пуск по уходу за ребенк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куль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«Гимназия №14» г. Улан-Удэ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евская Г.Л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32, г. Улан-Удэ, ул. Чертенкова,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4-57-66, 46-21-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ретный отпус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куль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«Гимназия №14» г. Улан-Удэ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евская Г.Л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32, г. Улан-Удэ, ул. Чертенкова,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4-57-66, 46-21-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ретный отпус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физкультур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«Гимназия №14» г. Улан-Удэ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евская Г.Л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32, г. Улан-Удэ, ул. Чертенкова,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4-57-66, 46-21-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тная должно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итель англ.языка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«Гимназия №14» г. Улан-Удэ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евская Г.Л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32, г. Улан-Удэ, ул. Чертенкова,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4-57-66, 46-21-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пуск по уходу за ребенк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итель англ.языка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«Гимназия №14» г. Улан-Удэ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евская Г.Л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32, г. Улан-Удэ, ул. Чертенкова,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4-57-66, 46-21-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пуск по уходу за ребенк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ус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«Гимназия №14» г. Улан-Удэ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евская Г.Л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32, г. Улан-Удэ, ул. Чертенкова,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4-57-66, 46-21-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ча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английского языка 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№19 г. Улан-Удэ», Хамнуев Владимир Иванович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13, г.Улан-Удэ ул. Жердева 19 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43-61-55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количества часов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20 г. Улан-Удэ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– Гатапова Марина Владимиров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лан-Удэ, ул. Геологическая, 9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8(3012) 23-33-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нтингента учащихся и увеличение часов нагруз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9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ус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20 г. Улан-Удэ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– Гатапова Марина Владимиров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лан-Удэ, ул. Геологическая, 9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8(3012) 23-33-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нтингента учащихся и увеличение часов нагруз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9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20 г. Улан-Удэ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– Гатапова Марина Владимиров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лан-Удэ, ул. Геологическая, 9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.8(3012) 23-33-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нтингента учащихся и увеличение часов нагруз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920 </w:t>
            </w:r>
          </w:p>
        </w:tc>
      </w:tr>
      <w:tr>
        <w:trPr>
          <w:trHeight w:val="29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ической куль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20 г. Улан-Удэ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– Гатапова Марина Владимиров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лан-Удэ, ул. Геологическая, 9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8(3012) 23-33-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нтингента учащихся и увеличение часов нагруз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9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СОШ№21 «Байкальская перспектив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: Комкова Ольга Анатолье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ан-Удэ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Гвардейская 14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:26-83-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 и С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на пенс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ической культуры и ОБЖ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СОШ№21 «Байкальская перспектив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: Комкова Ольга Анатолье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ан-Удэ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Гвардейская 14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:26-83-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 и С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ретный отпус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СОШ№21 «Байкальская перспектив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: Комкова Ольга Анатолье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ан-Удэ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Гвардейская 14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:26-83-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 и С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классов –комплек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 000 –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усского языка и литера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ОУ СОШ№ 21 «Байкальская перспектив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: Комкова Ольга Анатолье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ан-Удэ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Гвардейская 14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:26-83-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 и С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классов -комплек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00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 22 г. Улан-Удэ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– Черкозьянов  Иван Викто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9, г. Улан-Удэ, ул. Родины, 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. 8(3012)25-27-7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(3012)25-84-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контингента учащих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ус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 22 г. Улан-Удэ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– Черкозьянов  Иван Викто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9, г. Улан-Удэ, ул. Родины, 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. 8(3012)25-27-7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(3012)25-84-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контингента учащих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 22 г. Улан-Удэ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– Черкозьянов  Иван Викто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9, г. Улан-Удэ, ул. Родины, 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. 8(3012)25-27-7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(3012)25-84-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контингента учащих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 22 г. Улан-Удэ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– Черкозьянов  Иван Викто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9, г. Улан-Удэ, ул. Родины, 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. 8(3012)25-27-7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(3012)25-84-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контингента учащих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узы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ООШ № 23 г. Улан – Удэ», директор Горбова Л.И. , 670009, г. Улан – Удэ, ул. Сперанского, 54 а , тел. 48305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час., 0,25 ставки муз. Руководителя в дошкольной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н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26», директор – Мункоева Людмила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0024, г.Улан-Удэ, ул.Революции 1905 г, д.100, 49-87-44,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лата больничного ли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линенный отпуск (56 календарных дне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классов – комплек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5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26», директор – Мункоева Людмила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0024, г.Улан-Удэ, ул.Революции 1905 г, д.100, 49-87-44,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лата больничного ли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линенный отпуск (56 календарных дне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классов – комплек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7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26», директор – Мункоева Людмила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0024, г.Улан-Удэ, ул.Революции 1905 г, д.100, 49-87-44,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лата больничного ли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линенный отпуск (56 календарных дне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классов – комплек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5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ической куль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26», директор – Мункоева Людмила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0024, г.Улан-Удэ, ул.Революции 1905 г, д.100, 49-87-44,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ч (начальные класс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лата больничного ли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линенный отпуск (56 календарных дне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ольн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7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биолог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26», директор – Мункоева Людмила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0024, г.Улан-Удэ, ул.Революции 1905 г, д.100, 49-87-44,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лата больничного ли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линенный отпуск (56 календарных дне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ход на пенс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9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26», директор – Мункоева Людмила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0024, г.Улан-Удэ, ул.Революции 1905 г, д.100, 49-87-44,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лата больничного ли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линенный отпуск (56 календарных дне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классов -комплек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ус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26», директор – Мункоева Людмила Владимиро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70024, г.Улан-Удэ, ул.Революции 1905 г, д.100, 49-87-44,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лата больничного ли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линенный отпуск (56 календарных дне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классов - комплек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7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26», директор – Мункоева Людмила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0024, г.Улан-Удэ, ул.Революции 1905 г, д.100, 49-87-44,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лата больничного ли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линенный отпуск (56 календарных дне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ход на пенс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9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 и инфор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лицей №27 г. Улан-Удэ, Асанова Любовь Александровна, 670050, Республика Бурятия, г.Улан-Удэ, ул.Туполева д.14А, 8(3012)25-66-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ым специалистам надбавки к окла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ольнение сотрудн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усского языка и литера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лицей №27 г. Улан-Удэ, Асанова Любовь  Александровна, 670050, Республика Бурятия, г.Улан-Удэ, ул.Туполева д.14А, 8(3012)25-66-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ым специалистам надбавки к окла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ольнение сотрудн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лицей №27 г. Улан-Удэ, Асанова Любовь Александровна, 670050, Республика Бурятия, г.Улан-Удэ, ул.Туполева д.14А, 8(3012)25-66-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ым специалистам надбавки к окла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, на период отпуска по уходу за ребенк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 000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физики и инфор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ое автономное общеобразовательное учреждение лицей №27 г. Улан-Удэ, Асанова Любовь Александровна, 670050, Республика Бурятия, г.Улан-Удэ, ул.Туполева д.14А, 8(3012)25-66-33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ым специалистам надбавки к окла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ольнение сотрудн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истор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лицей №27 г. Улан-Удэ, Асанова Любовь  Александровна, 670050, Республика Бурятия, г.Улан-Удэ, ул.Туполева д.14А, 8(3012)25-66-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ым специалистам надбавки к окла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нение сотрудн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 000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>
          <w:trHeight w:val="27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-логопе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автономное общеобразовательное учреждение лицей №27 г. Улан-Удэ, Асанова Любовь  Александровна, 670050, Республика Бурятия, г.Улан-Удэ, ул.Туполева д.14А, 8(3012)25-66-33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3012) 25-25-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ым специалистам надбавки к окла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дагог переезжает в другой рег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 000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ДО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автономное общеобразовательное учреждение лицей №27 г. Улан-Удэ, Асанова Любовь  Александровна, 670050, Республика Бурятия, г.Улан-Удэ, ул.Туполева д.14А, 8(3012)25-66-33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3012) 25-25-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ым специалистам надбавки к окла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дагоги в декретном отпуск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2 000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начальных классов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лицей №27 г. Улан-Удэ, Асанова Любовь  Александровна, 670050, Республика Бурятия, г.Улан-Удэ, ул.Туполева д.14А, 8(3012)25-66-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ым специалистам надбавки к окла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состоянию здоровь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р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5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итель математик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ое автономное общеобразовательное учреждение лицей №27 г. Улан-Удэ, Асанова Любовь  Александровна, 670050, Республика Бурятия, г.Улан-Удэ, ул.Туполева д.14А, 8(3012)25-66-33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ым специалистам надбавки к окла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нение сотрудн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 000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 -1 челове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лицей №27 г. Улан-Удэ, Асанова Любовь  Александровна, 670050, Республика Бурятия, г.Улан-Удэ, ул.Туполева д.14А, 8(3012)25-66-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ым специалистам надбавки к окла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ительный больничны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 000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31 им. П.Т. Харитонов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: Ольга Евгеньевна Обр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Улан-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гачева, 39 тел. 8 (3012) 4262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ретный отпуск уч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31 им. П.Т. Харитонов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: Ольга Евгеньевна Обр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Улан-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гачева, 39 тел. 8 (3012) 4262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нтинген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31 им. П.Т. Харитонов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: Ольга Евгеньевна Обр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Улан-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гачева, 39 тел. 8 (3012) 4262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 учителя на пенс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ус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31 им. П.Т. Харитонов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: Ольга Евгеньевна Обр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Улан-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гачева, 39 тел. 8 (3012) 4262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нтинген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32 г. Улан-Удэ», директор Митрофанова Татьяна Геннадьевна, 670033, г.Улан-Удэ, ул.Жердева, 122, тел.4253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нение работн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ОТ+стимулирующая ча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32 г. Улан-Удэ», директор Митрофанова Татьяна Геннадьевна, 670033, г.Улан-Удэ, ул.Жердева, 122, тел.4253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нение работн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ОТ+стимулирующая ча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32 г. Улан-Удэ», директор Митрофанова Татьяна Геннадьевна, 670033, г.Улан-Удэ, ул.Жердева, 122, тел.4253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нение работн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ОТ+стимулирующая ча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00" w:after="100"/>
              <w:rPr/>
            </w:pPr>
            <w:r>
              <w:rPr>
                <w:color w:val="000000"/>
                <w:sz w:val="18"/>
                <w:szCs w:val="18"/>
              </w:rPr>
              <w:t>Учитель иностранного языка (англ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«Гимназия №33 г. Улан-Удэ», Халтаева Дарима Константинов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0, г. Улан-Удэ, ул. Партизанская, 3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21-96-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 w:before="1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+20</w:t>
            </w:r>
          </w:p>
          <w:p>
            <w:pPr>
              <w:pStyle w:val="Normal"/>
              <w:spacing w:lineRule="atLeast" w:line="338" w:before="0" w:after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 ваканс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ый сац.пак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</w:rPr>
              <w:t>учитель в декретном отпуске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нтингента обучающих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00" w:after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«Гимназия №33 г. Улан-Удэ», Халтаева Дарима Константинов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0, г. Улан-Удэ, ул. Партизанская, 3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21-96-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 w:before="1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+18</w:t>
            </w:r>
          </w:p>
          <w:p>
            <w:pPr>
              <w:pStyle w:val="Normal"/>
              <w:spacing w:lineRule="atLeast" w:line="338" w:before="0" w:after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 ваканс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ый сац.пак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контингента обучающих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00" w:after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ель русского языка и литера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«Гимназия №33 г. Улан-Удэ», Халтаева Дарима Константинов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0, г. Улан-Удэ, ул. Партизанская, 3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21-96-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 w:before="1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+20</w:t>
            </w:r>
          </w:p>
          <w:p>
            <w:pPr>
              <w:pStyle w:val="Normal"/>
              <w:spacing w:lineRule="atLeast" w:line="338" w:before="0" w:after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 ваканс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ый сац.пак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в декретном отпуск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00" w:after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ель истор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«Гимназия №33 г. Улан-Удэ», Халтаева Дарима Константинов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0, г. Улан-Удэ, ул. Партизанская, 3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21-96-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 w:before="1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ый сац.пак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контингента обучающих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г. Улан-Удэ «Средняя общеобразовательная школа №с 35» (МАОУ г. Улан-Удэ «СОШ № 35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– Пахомова Людмила Георгиев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31, Республика Бурятия, г. Улан-Удэ, Б.К.Маркса, 15, Тел. 8(3012)4373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сутствие педагог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 руб за 18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г. Улан-Удэ «Средняя общеобразовательная школа №с 35» (МАОУ г. Улан-Удэ «СОШ № 35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– Пахомова Людмила Георгиев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31, Республика Бурятия, г. Улан-Удэ, Б.К.Маркса, 15, Тел. 8(3012)4373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сутствие педагог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 руб за 18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технического тру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г. Улан-Удэ «Средняя общеобразовательная школа №с 35» (МАОУ г. Улан-Удэ «СОШ № 35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– Пахомова Людмила Георгиев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31, Республика Бурятия, г. Улан-Удэ, Б.К.Маркса, 15, Тел. 8(3012)4373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сутствие педагог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 руб за 18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ОУ "Средняя общеобразовательная школа №36", Анисимова Елена Степановна, 670009 город Улан-Удэ, улица Магистральная 3В, тел. 83012 - 2511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иваемый отпуск, оплата больничных лис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ретный отпус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английского язы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ОУ "Средняя общеобразовательная школа №36", Анисимова Елена Степановна, 670009 город Улан-Удэ, улица Магистральная 3В, тел. 83012 - 2511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иваемый отпуск, оплата больничных лис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ольнение уч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ической куль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ОУ "Средняя общеобразовательная школа №36", Анисимова Елена Степановна, 670009 город Улан-Удэ, улица Магистральная 3В, тел. 83012 - 2511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иваемый отпуск, оплата больничных лис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ольнение уч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биолог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ОУ "Средняя общеобразовательная школа №36", Анисимова Елена Степановна, 670009 город Улан-Удэ, улица Магистральная 3В, тел. 83012 - 2511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иваемый отпуск, оплата больничных лис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ольнение уч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ОУ «Средняя общеобразовательная школа №36», Анисимова Елена Степановна, 670009 город Улан-Удэ, улица Магистральная 3В, тел. 83012 - 2511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иваемый отпуск, оплата больничных лис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ретный отпус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37» г. Улан-Удэ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18"/>
                <w:szCs w:val="18"/>
              </w:rPr>
              <w:t>директор:</w:t>
            </w:r>
            <w:r>
              <w:rPr>
                <w:sz w:val="18"/>
                <w:szCs w:val="18"/>
              </w:rPr>
              <w:t xml:space="preserve"> Хамеруева Марина Владимировн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18"/>
                <w:szCs w:val="18"/>
              </w:rPr>
              <w:t>адрес:</w:t>
            </w:r>
            <w:r>
              <w:rPr>
                <w:sz w:val="18"/>
                <w:szCs w:val="18"/>
              </w:rPr>
              <w:t xml:space="preserve"> 670018, г. Улан-Удэ, п. Аэропорт, 3,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лефоны:</w:t>
            </w:r>
            <w:r>
              <w:rPr>
                <w:sz w:val="18"/>
                <w:szCs w:val="18"/>
              </w:rPr>
              <w:t xml:space="preserve"> 8(3012) 22-70-33, 22-79-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ье 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стимулирующего характера для вновь прибывших и молодых специалис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 на пенс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37» г. Улан-Удэ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18"/>
                <w:szCs w:val="18"/>
              </w:rPr>
              <w:t>директор:</w:t>
            </w:r>
            <w:r>
              <w:rPr>
                <w:sz w:val="18"/>
                <w:szCs w:val="18"/>
              </w:rPr>
              <w:t xml:space="preserve"> Хамеруева Марина Владимировн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18"/>
                <w:szCs w:val="18"/>
              </w:rPr>
              <w:t>адрес:</w:t>
            </w:r>
            <w:r>
              <w:rPr>
                <w:sz w:val="18"/>
                <w:szCs w:val="18"/>
              </w:rPr>
              <w:t xml:space="preserve"> 670018, г. Улан-Удэ, п. Аэропорт, 3,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лефоны:</w:t>
            </w:r>
            <w:r>
              <w:rPr>
                <w:sz w:val="18"/>
                <w:szCs w:val="18"/>
              </w:rPr>
              <w:t xml:space="preserve"> 8(3012) 22-70-33, 22-79-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ье 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стимулирующего характера для вновь прибывших и молодых специалис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37» г. Улан-Удэ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18"/>
                <w:szCs w:val="18"/>
              </w:rPr>
              <w:t>директор:</w:t>
            </w:r>
            <w:r>
              <w:rPr>
                <w:sz w:val="18"/>
                <w:szCs w:val="18"/>
              </w:rPr>
              <w:t xml:space="preserve"> Хамеруева Марина Владимировн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18"/>
                <w:szCs w:val="18"/>
              </w:rPr>
              <w:t>адрес:</w:t>
            </w:r>
            <w:r>
              <w:rPr>
                <w:sz w:val="18"/>
                <w:szCs w:val="18"/>
              </w:rPr>
              <w:t xml:space="preserve"> 670018, г. Улан-Удэ, п. Аэропорт, 3,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лефоны:</w:t>
            </w:r>
            <w:r>
              <w:rPr>
                <w:sz w:val="18"/>
                <w:szCs w:val="18"/>
              </w:rPr>
              <w:t xml:space="preserve"> 8(3012) 22-70-33, 22-79-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ье 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стимулирующего характера для вновь прибывших и молодых специалис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исования и черч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37» г. Улан-Удэ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18"/>
                <w:szCs w:val="18"/>
              </w:rPr>
              <w:t>директор:</w:t>
            </w:r>
            <w:r>
              <w:rPr>
                <w:sz w:val="18"/>
                <w:szCs w:val="18"/>
              </w:rPr>
              <w:t xml:space="preserve"> Хамеруева Марина Владимировн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18"/>
                <w:szCs w:val="18"/>
              </w:rPr>
              <w:t>адрес:</w:t>
            </w:r>
            <w:r>
              <w:rPr>
                <w:sz w:val="18"/>
                <w:szCs w:val="18"/>
              </w:rPr>
              <w:t xml:space="preserve"> 670018, г. Улан-Удэ, п. Аэропорт, 3,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лефоны:</w:t>
            </w:r>
            <w:r>
              <w:rPr>
                <w:sz w:val="18"/>
                <w:szCs w:val="18"/>
              </w:rPr>
              <w:t xml:space="preserve"> 8(3012) 22-70-33, 22-79-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ье 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стимулирующего характера для вновь прибывших и молодых специалис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ретный отпуск основного работн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ь-организатор ОБЖ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37» г. Улан-Удэ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18"/>
                <w:szCs w:val="18"/>
              </w:rPr>
              <w:t>директор:</w:t>
            </w:r>
            <w:r>
              <w:rPr>
                <w:sz w:val="18"/>
                <w:szCs w:val="18"/>
              </w:rPr>
              <w:t xml:space="preserve"> Хамеруева Марина Владимировн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18"/>
                <w:szCs w:val="18"/>
              </w:rPr>
              <w:t>адрес:</w:t>
            </w:r>
            <w:r>
              <w:rPr>
                <w:sz w:val="18"/>
                <w:szCs w:val="18"/>
              </w:rPr>
              <w:t xml:space="preserve"> 670018, г. Улан-Удэ, п. Аэропорт, 3,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лефоны:</w:t>
            </w:r>
            <w:r>
              <w:rPr>
                <w:sz w:val="18"/>
                <w:szCs w:val="18"/>
              </w:rPr>
              <w:t xml:space="preserve"> 8(3012) 22-70-33, 22-79-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ье 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стимулирующего характера для вновь прибывших и молодых специалис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итель истори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№38 г. Улан-Удэ»,  Турунхаева Валентина Сафроновна,  670045 Республика Бурятия г. Улан-Удэ ул. Шаляпина 14А, 8(3012)44-28-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. пак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ольнение сотрудника по собственному желан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№38 г. Улан-Удэ», Турунхаева Валентина Сафроновна, 670045 Республика Бурятия г. Улан-Удэ ул. Шаляпина 14А, 8(3012)44-28-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. пак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нение сотрудника по собственному желан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ической куль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разовательная школа №40 г.Улан-Удэ», Цыбикжапов Баир Дашинимаевич, 670024, тел. 44-62-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езд 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ругой рег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ель русского языка, литературы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ОУ «Средняя общеобразовательная школа №42 г.Улан-Удэ», </w:t>
              <w:br/>
              <w:t xml:space="preserve">Путилова Наталья Николаевна, </w:t>
              <w:br/>
              <w:t>670004, Республика Бурятия, г.Улан-Удэ, ул.Комсомольская, 3</w:t>
              <w:br/>
              <w:t>тел.:44-20-81, 44-22-7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ста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вка заработной платы учителя (должностной оклад) составляет от 18 до 36 часов в неделю,</w:t>
              <w:br/>
              <w:t>летний отпуск (63 календарных дня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вольнение учител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читель английского языка 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ОУ «Средняя общеобразовательная школа №42 г.Улан-Удэ», </w:t>
              <w:br/>
              <w:t xml:space="preserve">Путилова Наталья Николаевна, </w:t>
              <w:br/>
              <w:t>670004, Республика Бурятия, г.Улан-Удэ, ул.Комсомольская, 3</w:t>
              <w:br/>
              <w:t>тел.:44-20-81, 44-22-7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ста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вка заработной платы учителя (должностной оклад) составляет от 18 до 36 часов в неделю,</w:t>
              <w:br/>
              <w:t>летний отпуск (63 календарных дня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ход учителя на пенсию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ель истории и обществознания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ОУ «Средняя общеобразовательная школа №42 г.Улан-Удэ», </w:t>
              <w:br/>
              <w:t xml:space="preserve">Путилова Наталья Николаевна, </w:t>
              <w:br/>
              <w:t>670004, Республика Бурятия, г.Улан-Удэ, ул.Комсомольская, 3</w:t>
              <w:br/>
              <w:t>тел.:44-20-81, 44-22-7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став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тавка заработной платы учителя (должностной оклад) составляет от 18 до 36 часов в неделю,</w:t>
              <w:br/>
              <w:t xml:space="preserve">летний отпуск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ход учителя на пенсию, увольнение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ель химии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ОУ «Средняя общеобразовательная школа №42 г.Улан-Удэ», </w:t>
              <w:br/>
              <w:t xml:space="preserve">Путилова Наталья Николаевна, </w:t>
              <w:br/>
              <w:t>670004, Республика Бурятия, г.Улан-Удэ, ул.Комсомольская, 3</w:t>
              <w:br/>
              <w:t>тел.:44-20-81, 44-22-7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вка заработной платы учителя (должностной оклад) составляет от 18 до 36 часов в неделю,</w:t>
              <w:br/>
              <w:t>летний отпуск (63 календарных дня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ход учителя на пенсию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ОУ «Средняя общеобразовательная школа №42 г.Улан-Удэ», </w:t>
              <w:br/>
              <w:t xml:space="preserve">Путилова Наталья Николаевна, </w:t>
              <w:br/>
              <w:t>670004, Республика Бурятия, г.Улан-Удэ, ул.Комсомольская, 3</w:t>
              <w:br/>
              <w:t>тел.:44-20-81, 44-22-7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ста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тавка заработной платы учителя (должностной оклад) составляет от 18 до 36 часов в неделю,</w:t>
              <w:br/>
              <w:t>летний отпуск (63 календарных дня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екр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ОУ «Средняя общеобразовательная школа № 43 г. Улан-Удэ» тел. 44-65-64, 44-63-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чаков Николай Геннадьеви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ение количества дет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ход педагогов на пенс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 43 г. Улан-Удэ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44-65-64, 44-63-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чаков Николай Геннадьеви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ение количества дет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ход педагогов на пенс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 43 г. Улан-Удэ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44-65-64, 44-63-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чаков Николай Геннадьеви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екретный отпуск педагог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ение количества дет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 43 г. Улан-Удэ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44-65-64, 44-63-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чаков Николай Геннадьеви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екретный отпуск педагога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величение количества дет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усского языка и литера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 43 г. Улан-Удэ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44-65-64, 44-63-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чаков Николай Геннадьеви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ение количества детей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истор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ОУ «Средняя общеобразовательная школа № 43 г. Улан-Удэ» тел. 44-65-64, 44-63-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ычаков Николай Геннадьевич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ение количества детей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44» г. У, Банзарханова Баярма Ламажаповна, 670000, г. Улан-Удэ, ул. Новая, 44, тел 8(3012)33-35-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кантное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технологии (мальчики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44» г. У, Банзарханова Баярма Ламажаповна, 670000, г. Улан-Удэ, ул. Новая, 44, тел 8(3012)33-35-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кантное мес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инфор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44» г. У, Банзарханова Баярма Ламажаповна, 670000, г. Улан-Удэ, ул. Новая, 44, тел 8(3012)33-35-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кантное мес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автономное общеобразовательное учреждение «Средняя общеобразовательная школа № 46»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Улан-Удэ, директор Ринчиндоржиева Елена Игоревна, 670009, г. Улан-Удэ, ул. Чайковского, 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л. 25-37-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бавки к окладу (РК и СН), оплачиваемый очередной отпуск, стимулирующие выплат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ход на пенсию уч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зависимости от наличии категории         от 22 000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47 г.Улан-Удэ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.М.Трофим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ан-Удэ, ул.Калашникова, 1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4502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одъемн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тное мес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47 г.Улан-Удэ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М.Трофим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ан-Удэ, ул.Калашникова, 12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. 4502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одъемн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тное мес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47 г.Улан-Удэ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.М.Трофим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ан-Удэ, ул.Калашникова, 1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4502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тное мес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усского языка и литера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47 г.Улан-Удэ»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.М.Трофим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ан-Удэ, ул.Калашникова, 1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4502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тное мес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технологии и ИЗ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47 г.Улан-Удэ»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.М.Трофим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ан-Удэ, ул.Калашникова, 12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. 4502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тное мес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химии и биолог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47 г.Улан-Удэ»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.М.Трофим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ан-Удэ, ул.Калашникова, 1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4502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тное мес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«Средняя общеобразовательная школа № 49» г. Улан-Удэ, Попова Людмила Владимировна, 670042, Республика Бурятия, город Улан-Удэ, проспект Строителей, 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8(3012)4591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27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ход на пенс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«Средняя общеобразовательная школа № 49» г. Улан-Удэ, Попова Людмила Владимировна, 670042, Республика Бурятия, город Улан-Удэ, проспект Строителей, 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8(3012)4591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27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ъезд уч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математик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«Средняя общеобразовательная школа № 49» г. Улан-Удэ, Попова Людмила Владимировна, 670042, Республика Бурятия, город Улан-Удэ, проспект Строителей, 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8(3012)4591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ход на пенс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химии-биолог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«Средняя общеобразовательная школа № 49» г. Улан-Удэ, Попова Людмила Владимировна, 670042, Республика Бурятия, город Улан-Удэ, проспект Строителей, 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8(3012)4591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ход на пенс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СОШ №50, Дамбуев Р.В. 670047 г.Улан-Удэ, ул Раздольная,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4199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тное мес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ус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СОШ №50, Дамбуев Р.В. 670047 г.Улан-Удэ, ул Раздольная,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4199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тное мес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СОШ №50, Дамбуев Р.В. 670047 г.Улан-Удэ, ул Раздольная,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4199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тное мес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  - 2 че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 «Средняя общеобразовательная школа №5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лан – 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3012) 44-04-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.пак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нение уч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 – 1 чел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5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лан – 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3012) 44-04-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.пак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тное мес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усского языка и литера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5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лан – 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3012) 44-04-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.пак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нение уч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начальных класс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5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лан – 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3012) 44-04-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.пак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на пенс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итель матема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54», Будаев Арсалан Баирович, 670018, г. Улан-Удэ, ул. Покровская, 32, 8(3012)3336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нсионный возраст педагог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узы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общеобразовательная школа №54», Будаев Арсалан Баирович, 670018, г. Улан-Удэ, ул. Покровская, 32, 8(3012)3336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сутствие специалис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математи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Средняя общеобразовательная школа №55 г. Улан – Удэ»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70014, г.Улан – Удэ, ул. В.Шукшина, д.1,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ел. 8(3012)290-128,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 xml:space="preserve">факс: 8(301)2 290 -187, </w:t>
            </w:r>
          </w:p>
          <w:p>
            <w:pPr>
              <w:pStyle w:val="Normal"/>
              <w:ind w:right="-345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иректор – Аюева Августина Хандуе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в декретный отпуск действующего уч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информат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Средняя общеобразовательная школа №55 г. Улан – Удэ»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70014, г.Улан – Удэ, ул. В.Шукшина, д.1,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ел. 8(3012)290-128,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 xml:space="preserve">факс: 8(301)2 290 -187, </w:t>
            </w:r>
          </w:p>
          <w:p>
            <w:pPr>
              <w:pStyle w:val="Normal"/>
              <w:ind w:right="-34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иректор – Аюева </w:t>
            </w:r>
          </w:p>
          <w:p>
            <w:pPr>
              <w:pStyle w:val="Normal"/>
              <w:ind w:right="-345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густина Хандуе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количества клас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хим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Средняя общеобразовательная школа №55 г. Улан – Удэ»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670014, г.Улан – Удэ, ул. В.Шукшина, д.1,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ел. 8(3012)290-128,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 xml:space="preserve">факс: 8(301)2 290 -187, </w:t>
            </w:r>
          </w:p>
          <w:p>
            <w:pPr>
              <w:pStyle w:val="Normal"/>
              <w:ind w:right="-34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иректор – Аюева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густина Хандуе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ход действующего учителя на пенс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ической куль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Средняя общеобразовательная школа №55 г. Улан – Удэ»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670014, г.Улан – Удэ, ул. В.Шукшина, д.1,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тел. 8(3012)290-128,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факс: 8(301)2 290 -187, </w:t>
            </w:r>
          </w:p>
          <w:p>
            <w:pPr>
              <w:pStyle w:val="Normal"/>
              <w:ind w:right="-34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иректор – Аюева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густина Хандуе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клас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Средняя общеобразовательная школа №55 г. Улан – Удэ»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670014, г.Улан – Удэ, ул. В.Шукшина, д.1,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ел. 8(3012)290-128,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факс: 8(301)2 290 -187, </w:t>
            </w:r>
          </w:p>
          <w:p>
            <w:pPr>
              <w:pStyle w:val="Normal"/>
              <w:ind w:right="-34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иректор – Аюева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густина Хандуе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клас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Средняя общеобразовательная школа №55 г. Улан – Удэ»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670014, г.Улан – Удэ, ул. В.Шукшина, д.1,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тел. 8(3012)290-128,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факс: 8(301)2 290 -187, </w:t>
            </w:r>
          </w:p>
          <w:p>
            <w:pPr>
              <w:pStyle w:val="Normal"/>
              <w:ind w:right="-34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иректор – Аюева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густина Хандуе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клас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Средняя общеобразовательная школа №55 г. Улан – Удэ»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670014, г.Улан – Удэ, ул. В.Шукшина, д.1,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тел. 8(3012)290-128,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факс: 8(301)2 290 -187, </w:t>
            </w:r>
          </w:p>
          <w:p>
            <w:pPr>
              <w:pStyle w:val="Normal"/>
              <w:ind w:right="-34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иректор – Аюева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густина Хандуе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клас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Средняя общеобразовательная школа №55 г. Улан – Удэ»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670014, г.Улан – Удэ, ул. В.Шукшина, д.1, тел. 8(3012)290-128, факс: 8(301)2 290 -187, </w:t>
            </w:r>
          </w:p>
          <w:p>
            <w:pPr>
              <w:pStyle w:val="Normal"/>
              <w:ind w:right="-34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иректор – Аюева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густина Хандуе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клас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географ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Средняя общеобразовательная школа №55 г. Улан – Удэ»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670014, г.Улан – Удэ, ул. В.Шукшина, д.1, тел. 8(3012)290-128, факс: 8(301)2 290 -187, </w:t>
            </w:r>
          </w:p>
          <w:p>
            <w:pPr>
              <w:pStyle w:val="Normal"/>
              <w:ind w:right="-34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иректор – Аюева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густина Хандуе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клас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биолог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Средняя общеобразовательная школа №55 г. Улан – Удэ»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670014, г.Улан – Удэ, ул. В.Шукшина, д.1, тел. 8(3012)290-128, факс: 8(301)2 290 -187, </w:t>
            </w:r>
          </w:p>
          <w:p>
            <w:pPr>
              <w:pStyle w:val="Normal"/>
              <w:ind w:right="-34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иректор – Аюева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густина Хандуе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клас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истории и обществознания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Средняя общеобразовательная школа №55 г. Улан – Удэ»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670014, г.Улан – Удэ, ул. В.Шукшина, д.1, тел. 8(3012)290-128, факс: 8(301)2 290 -187, </w:t>
            </w:r>
          </w:p>
          <w:p>
            <w:pPr>
              <w:pStyle w:val="Normal"/>
              <w:ind w:right="-34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иректор – Аюева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густина Хандуе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количества клас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усского языка и литера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Средняя общеобразовательная школа №55 г. Улан – Удэ»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670014, г.Улан – Удэ, ул. В.Шукшина, д.1, тел. 8(3012)290-128, факс: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8(301)2 290 -187, </w:t>
            </w:r>
          </w:p>
          <w:p>
            <w:pPr>
              <w:pStyle w:val="Normal"/>
              <w:ind w:right="-34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иректор – Аюева </w:t>
            </w:r>
          </w:p>
          <w:p>
            <w:pPr>
              <w:pStyle w:val="Normal"/>
              <w:ind w:right="-345" w:hanging="0"/>
              <w:rPr>
                <w:kern w:val="2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густина Хандуевна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количества клас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АОУ «СОШ № 57 г. Улан-Удэ имени А. Цыденжапова»,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70011, г. Улан-Удэ, поселок Энергетик, дом 43б,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директор Жербанова Галина Николаевна,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ел. 8(3012) 4283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нтингента обучающих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 МРО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АОУ «СОШ № 57 г. Улан-Удэ имени А. Цыденжапова»,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70011, г. Улан-Удэ, поселок Энергетик, дом 43б,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директор Жербанова Галина Николаевна,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ел. 8(3012) 4283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контингента обучающих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ниже МРО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иностранного языка (английский язык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АОУ «СОШ № 57 г. Улан-Удэ имени А. Цыденжапова»,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70011, г. Улан-Удэ, поселок Энергетик, дом 43б,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директор Жербанова Галина Николаевна,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ел. 8(3012) 4283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контингента обучающих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ниже МРО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читель английского языка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58» г. Улан-Удэ, 670004, Республика Бурятия, г. Улан-Удэ, ул. Батарейная, 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онтьев Роман Александрович, 45-37-70 – приемна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.пак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вольнение учител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ниже МРО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усского языка и литера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Российская гимназия № 59 г. Улан-Удэ, Бугдашкина Елена Александровна,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2,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Улан-Удэ, ул. Лимонова, 5а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31-22, 44-83-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оц. пак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истор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Российская гимназия № 59 г. Улан-Удэ, Бугдашкина Елена Александровна,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2,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Улан-Удэ, ул. Лимонова, 5а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31-22, 44-83-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оц. пак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ОБЖ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Российская гимназия № 59 г. Улан-Удэ, Бугдашкина Елена Александровна,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2,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Улан-Удэ, ул. Лимонова, 5а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31-22, 44-83-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оц. пак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узы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60 социальной адаптации детей-инвалидов» г. Улан-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денова Л.В. – директор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Улан-Удэ, Смолина, 51; тел. 21-26-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вольнение в связи на новое место работы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 9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дефектолог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60 социальной адаптации детей-инвалидов» г. Улан-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денова Л.В. – директор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Улан-Удэ, Смолина, 51; тел. 2126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ебование ФГОС для детей с ОВ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 9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итель математик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63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дупов Батор Гомбосурунович,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ulan-ude-school63@yandex.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мкр, дом 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37-72-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величение час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счет увеличения класс-комплект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ус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63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дупов Батор Гомбосурунович,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sz w:val="18"/>
                  <w:szCs w:val="18"/>
                </w:rPr>
                <w:t>ulan-ude-school63@yandex.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мкр, дом 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37-72-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ча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за счет увеличения класс-комплект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итель истори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63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дупов Батор Гомбосурунович,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>ulan-ude-school63@yandex.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мкр, дом 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37-72-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ча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за счет увеличения класс-комплект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итель физик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63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дупов Батор Гомбосурунович,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2">
              <w:r>
                <w:rPr>
                  <w:rStyle w:val="InternetLink"/>
                  <w:sz w:val="18"/>
                  <w:szCs w:val="18"/>
                </w:rPr>
                <w:t>ulan-ude-school63@yandex.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мкр, дом 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37-72-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ча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за счет увеличения класс-комплект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ОБЖ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63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дупов Батор Гомбосурунович,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3">
              <w:r>
                <w:rPr>
                  <w:rStyle w:val="InternetLink"/>
                  <w:sz w:val="18"/>
                  <w:szCs w:val="18"/>
                </w:rPr>
                <w:t>ulan-ude-school63@yandex.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мкр, дом 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37-72-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величение час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счет увеличения класс-комплект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ИЗ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63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дупов Батор Гомбосурунович,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4">
              <w:r>
                <w:rPr>
                  <w:rStyle w:val="InternetLink"/>
                  <w:sz w:val="18"/>
                  <w:szCs w:val="18"/>
                </w:rPr>
                <w:t>ulan-ude-school63@yandex.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мкр, дом 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37-72-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величение час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счет увеличения класс-комплект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63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дупов Батор Гомбосурунович,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5">
              <w:r>
                <w:rPr>
                  <w:rStyle w:val="InternetLink"/>
                  <w:sz w:val="18"/>
                  <w:szCs w:val="18"/>
                </w:rPr>
                <w:t>ulan-ude-school63@yandex.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мкр, дом 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37-72-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ча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за счет увеличения класс-комплект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англий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63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дупов Батор Гомбосурунович,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6">
              <w:r>
                <w:rPr>
                  <w:rStyle w:val="InternetLink"/>
                  <w:sz w:val="18"/>
                  <w:szCs w:val="18"/>
                </w:rPr>
                <w:t>ulan-ude-school63@yandex.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мкр, дом 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37-72-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величение час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счет увеличения класс-комплект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ятский язы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63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дупов Батор Гомбосурунович,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7">
              <w:r>
                <w:rPr>
                  <w:rStyle w:val="InternetLink"/>
                  <w:sz w:val="18"/>
                  <w:szCs w:val="18"/>
                </w:rPr>
                <w:t>ulan-ude-school63@yandex.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мкр, дом 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37-72-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ча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за счет увеличения класс-комплект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ятский язы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63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дупов Батор Гомбосурунович,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8">
              <w:r>
                <w:rPr>
                  <w:rStyle w:val="InternetLink"/>
                  <w:sz w:val="18"/>
                  <w:szCs w:val="18"/>
                </w:rPr>
                <w:t>ulan-ude-school63@yandex.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мкр, дом 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37-72-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величение час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счет увеличения класс-комплект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00" w:after="100"/>
              <w:rPr/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«Музыкально-гуманитарный лицей им. Д. Аюшеева» </w:t>
            </w:r>
          </w:p>
          <w:p>
            <w:pPr>
              <w:pStyle w:val="Normal"/>
              <w:spacing w:lineRule="atLeast" w:line="18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шилова Светлана Борисовна, 670002, г. Улан-Удэ, ул. Комсомольская, 28 а, тел. 44-32-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18"/>
                <w:szCs w:val="18"/>
              </w:rPr>
              <w:t>согласно Трудового Кодекса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  <w:szCs w:val="18"/>
              </w:rPr>
              <w:t>переез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  <w:szCs w:val="18"/>
              </w:rPr>
              <w:t>согласно тарификации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Музыкально-гуманитарный лицей им. Д. Аюшеева»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шилова Светлана Борисовна, 670002, г. Улан-Удэ, ул. Комсомольская, 28 а, тел. 44-32-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18"/>
                <w:szCs w:val="18"/>
              </w:rPr>
              <w:t>согласно Трудового Кодекса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18"/>
                <w:szCs w:val="18"/>
              </w:rPr>
              <w:t>переез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  <w:szCs w:val="18"/>
              </w:rPr>
              <w:t>согласно тарифик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ждение дошкольного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бурятского язы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ниципальное автономное  дошкольное образовательное  учрежд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сад № 41 «Ласточка»  г. Улан 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Ольга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0034,Добролюбова,3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л. 44 94 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ст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коэффициент, районные надбавки, стимулирующие выплаты по  критерия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тная должно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 МРО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руководит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етский сад №47 «Ёлочка» комбинированного вида г. Улан-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29-01-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ующая часть з/п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 РК и СН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н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 физ. воспита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етский сад №47 «Ёлочка» комбинированного вида г. Улан-Уд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29-01-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ующая часть з/п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РК и С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н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руководит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бюджетное дошкольное образовательное учреждение № 57  - детский сад “Белочка” г. Улан – Удэ комбинированного ви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: Осокина Раиса Емельян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Победы, д.9А, г. Улан-Удэ, Республика Бурятия, 67001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21-60-10, 21-66-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ормление по ТК РФ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  обслужи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 000 рубл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ыкальный руководитель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 детский сад №58 «Золушка» комбинированного вида г. Улан-Удэ;</w:t>
            </w:r>
          </w:p>
          <w:p>
            <w:pPr>
              <w:pStyle w:val="Style19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соева Н.И.</w:t>
            </w:r>
          </w:p>
          <w:p>
            <w:pPr>
              <w:pStyle w:val="Style19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10, Республика Бурятия, г. Улан-Удэ, ул. Толстого, д. 25 А;</w:t>
            </w:r>
          </w:p>
          <w:p>
            <w:pPr>
              <w:pStyle w:val="Style19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22-24-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2 ч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ь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 детский сад №58 «Золушка» комбинированного вида г. Улан-Удэ;</w:t>
            </w:r>
          </w:p>
          <w:p>
            <w:pPr>
              <w:pStyle w:val="Style19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соева Н.И.</w:t>
            </w:r>
          </w:p>
          <w:p>
            <w:pPr>
              <w:pStyle w:val="Style19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10, Республика Бурятия, г. Улан-Удэ, ул. Толстого, д. 25 А;</w:t>
            </w:r>
          </w:p>
          <w:p>
            <w:pPr>
              <w:pStyle w:val="Style19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22-24-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36 ч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3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ь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 детский сад №58 «Золушка» комбинированного вида г. Улан-Удэ;</w:t>
            </w:r>
          </w:p>
          <w:p>
            <w:pPr>
              <w:pStyle w:val="Style19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соева Н.И.</w:t>
            </w:r>
          </w:p>
          <w:p>
            <w:pPr>
              <w:pStyle w:val="Style19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10, Республика Бурятия, г. Улан-Удэ, ул. Толстого, д. 25 А;</w:t>
            </w:r>
          </w:p>
          <w:p>
            <w:pPr>
              <w:pStyle w:val="Style19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22-24-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З6 ч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3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дошкольное образовательное учреждение «Детский сад №67 «Подснежник» комбинированного вида г.Улан-Удэ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Доржиева Баирма Галсанов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лан-Удэ, 670034, ул.Жуковского,2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69-44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муниципальных подъем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ретный отпуск воспитателя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ОТ 16920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ующие по оценочным балл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(2 ставки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етский сад № 70 «Солнышко» г. Улан-Удэ комбинированного ви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41-59-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одъемные – 5000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клад, районный коэффициент при наличии стажа от 0,5-1,5 года северный коэффициент (от 10-30%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од учреждения на полный режим работы – 12 часов в ден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 (1,5 ставки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етский сад № 70 «Солнышко» г. Улан-Удэ комбинированного ви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41-59-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одъемные – 5000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клад, районный коэффициент при наличии стажа от 0,5-1,5 года северный коэффициент (от 10-30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ведение новой долж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0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детского сада (1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етский сад № 87 «Улыбка» комбинированного вида г.Улан-Удэ,                    заведующий Номогоева Александра Кирилловна, 670050, ул.Камова, 7,                  тел. 25-37-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час.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групп на 12 часовой режим рабо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 000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«Детский сад №89 «Журавленок» г. Улан-Удэ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44-64-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Евгения Дамдино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нение воспитателя по собственному желан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16 920 и выш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спитат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униципальное бюджетное дошкольное образовательное учреждение г. Улан-Удэ «Детский сад № 112 «Сибирячок» комбинированного вида»: Турунхаева Александра Павловна, 670047, Республика Бурятия, г. Улан-Удэ, улица Павлова 47а., 8(3012) 33 57 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7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6 час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за работу в местностях с особыми климатическими условиями (стаж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 истечении первого года работы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 каждые последующие два года работы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ельный размер надбавки (ст.317 ТК РФ)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районный коэффициент к заработной плате (ст.316 ТК РФ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вольнение –декретный отпус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 000 –25 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дошкольное образовательное учреждение №1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брякова Людмила Альбертовна,  г. Улан-Удэ, п. Энергетик 15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. 42-92-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бав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овь открываемое учрежд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штатному расписан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стирки бель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дошкольное образовательное учреждение №1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якова Людмила Альбертовна,  г. Улан-Удэ, п. Энергетик 1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л. 42-92-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овь открываемое учрежд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штатному расписа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дошкольное образовательное учреждение №1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брякова Людмила Альбертовна,  г. Улан-Удэ, п. Энергетик 1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42-92-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овь открываемое учрежд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штатному расписа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телянш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дошкольное образовательное учреждение №1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брякова Людмила Альбертовна,  г. Улан-Удэ, п. Энергетик 1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42-92-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овь открываемое учрежд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штатному расписа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воспитат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дошкольное образовательное учреждение №1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брякова Людмила Альбертовна,  г. Улан-Удэ, п. Энергетик 1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42-92-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овь открываемое учрежд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штатному расписа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руководит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дошкольное образовательное учреждение №1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брякова Людмила Альбертовна,  г. Улан-Удэ, п. Энергетик 1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42-92-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овь открываемое учрежд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штатному расписа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дошкольное образовательное учреждение №1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якова Людмила Альбертовна,  г. Улан-Удэ, п. Энергетик 1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л. 42-92-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овь открываемое учрежд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штатному расписа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ни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дошкольное образовательное учреждение №1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якова Людмила Альбертовна,  г. Улан-Удэ, п. Энергетик 15, тел. 42-92-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овь открываемое учрежд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штатному расписа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- логопе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дошкольное образовательное учреждение №1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якова Людмила Альбертовна,  г. Улан-Удэ, п. Энергетик 1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42-92-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оставля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овь открываемое учрежд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штатному расписан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ыкальный руководитель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автономное дошкольное образовательное учреждение детский сад № 161 «Ёлочка» общеразвивающего вида г.Улан-Удэ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55-76-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часов в недел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ободная ставк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РОТ+ стимулирующая надбав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спитат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униципальное автономное дошкольное образовательное учреждение «Детский сад № 173 «Росинка» комбинированного вида, Подтележникова Татьяна Георгиевна, Республика Бурятия, 670002 г. Улан-Удэ, ул</w:t>
            </w:r>
            <w:r>
              <w:rPr>
                <w:b/>
                <w:sz w:val="18"/>
                <w:szCs w:val="18"/>
                <w:lang w:eastAsia="en-US"/>
              </w:rPr>
              <w:t xml:space="preserve">. </w:t>
            </w:r>
            <w:r>
              <w:rPr>
                <w:sz w:val="18"/>
                <w:szCs w:val="18"/>
                <w:lang w:eastAsia="en-US"/>
              </w:rPr>
              <w:t xml:space="preserve">Октябрьская, 12 Б,   8 (3012) 46-07-27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8 (3012) 46-72-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6 часов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полный социальный пак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уход в декретный отпус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от 23 000 руб.               и выш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дошкольное образовательное учреждение Детский сад №9 «Дружок» комбинированного вида г.Улан-Удэ, Заведующий Братенькова Валентина Ильинич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0 респ.Бурятия г.Улан-Удэ, ул.Соборная, 21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8(3012)2161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часов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 и СН, стажевые надбав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нение предыдущего сотрудника по собственному желан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дополнительного образования детей г. Улан-Удэ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-организато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дополнительного образования «Дом творчества Октябрьского района города Улан-Удэ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Антипова Наталья Юрьевна, г.Улан-Удэ проспект Строителей, 60 тел. 33-60-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пуск по уходу за ребенк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 74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й педагог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дополнительного образования «Дом творчества Октябрьского района города Улан-Удэ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Антипова Наталья Юрьевна, г.Улан-Удэ проспект Строителей, 60 тел. 33-60-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пуск по уходу за ребенк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 74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 дополнительного образова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дополнительного образования «Дом творчества Октябрьского района города Улан-Удэ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Антипова Наталья Юрьевна, г.Улан-Удэ проспект Строителей, 60 тел. 33-60-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пуск по уходу за ребенк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 74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 дополните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удожественное направление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ДО «Городской Дворец детского (юношеского) творчества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лан-Удэ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Пихеева Ольга Яковлев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52-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яе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Пенсионный фонд, ФСС, ФФОМС, стимулирующие выпла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нение педаго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 500 руб.  в зависимости от категории, стажа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992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ropdownusernamefirstletter">
    <w:name w:val="dropdown-user-name__first-let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u-ude@yandex.ru" TargetMode="External"/><Relationship Id="rId3" Type="http://schemas.openxmlformats.org/officeDocument/2006/relationships/hyperlink" Target="mailto:school5u-ude@yandex.ru" TargetMode="External"/><Relationship Id="rId4" Type="http://schemas.openxmlformats.org/officeDocument/2006/relationships/hyperlink" Target="mailto:12school_uu@mail.ru" TargetMode="External"/><Relationship Id="rId5" Type="http://schemas.openxmlformats.org/officeDocument/2006/relationships/hyperlink" Target="mailto:12school_uu@mail.ru" TargetMode="External"/><Relationship Id="rId6" Type="http://schemas.openxmlformats.org/officeDocument/2006/relationships/hyperlink" Target="mailto:12school_uu@mail.ru" TargetMode="External"/><Relationship Id="rId7" Type="http://schemas.openxmlformats.org/officeDocument/2006/relationships/hyperlink" Target="mailto:12school_uu@mail.ru" TargetMode="External"/><Relationship Id="rId8" Type="http://schemas.openxmlformats.org/officeDocument/2006/relationships/hyperlink" Target="mailto:12school_uu@mail.ru" TargetMode="External"/><Relationship Id="rId9" Type="http://schemas.openxmlformats.org/officeDocument/2006/relationships/hyperlink" Target="mailto:ulan-ude-school63@yandex.ru" TargetMode="External"/><Relationship Id="rId10" Type="http://schemas.openxmlformats.org/officeDocument/2006/relationships/hyperlink" Target="mailto:ulan-ude-school63@yandex.ru" TargetMode="External"/><Relationship Id="rId11" Type="http://schemas.openxmlformats.org/officeDocument/2006/relationships/hyperlink" Target="mailto:ulan-ude-school63@yandex.ru" TargetMode="External"/><Relationship Id="rId12" Type="http://schemas.openxmlformats.org/officeDocument/2006/relationships/hyperlink" Target="mailto:ulan-ude-school63@yandex.ru" TargetMode="External"/><Relationship Id="rId13" Type="http://schemas.openxmlformats.org/officeDocument/2006/relationships/hyperlink" Target="mailto:ulan-ude-school63@yandex.ru" TargetMode="External"/><Relationship Id="rId14" Type="http://schemas.openxmlformats.org/officeDocument/2006/relationships/hyperlink" Target="mailto:ulan-ude-school63@yandex.ru" TargetMode="External"/><Relationship Id="rId15" Type="http://schemas.openxmlformats.org/officeDocument/2006/relationships/hyperlink" Target="mailto:ulan-ude-school63@yandex.ru" TargetMode="External"/><Relationship Id="rId16" Type="http://schemas.openxmlformats.org/officeDocument/2006/relationships/hyperlink" Target="mailto:ulan-ude-school63@yandex.ru" TargetMode="External"/><Relationship Id="rId17" Type="http://schemas.openxmlformats.org/officeDocument/2006/relationships/hyperlink" Target="mailto:ulan-ude-school63@yandex.ru" TargetMode="External"/><Relationship Id="rId18" Type="http://schemas.openxmlformats.org/officeDocument/2006/relationships/hyperlink" Target="mailto:ulan-ude-school63@yandex.ru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34:00Z</dcterms:created>
  <dc:creator>КАБИНЕТ № 79</dc:creator>
  <dc:description/>
  <cp:keywords/>
  <dc:language>en-US</dc:language>
  <cp:lastModifiedBy>Sandan</cp:lastModifiedBy>
  <cp:lastPrinted>2019-02-08T16:55:00Z</cp:lastPrinted>
  <dcterms:modified xsi:type="dcterms:W3CDTF">2019-02-21T10:34:00Z</dcterms:modified>
  <cp:revision>3</cp:revision>
  <dc:subject/>
  <dc:title>РЕСПУБЛИКА БУРЯТИЯ</dc:title>
</cp:coreProperties>
</file>